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rPr>
      </w:pPr>
      <w:r>
        <w:rPr>
          <w:rFonts w:cs="Courier New" w:ascii="Courier New" w:hAnsi="Courier New"/>
          <w:sz w:val="22"/>
        </w:rPr>
        <w:t xml:space="preserve">1) Discuss setting in “The Open Boat.” How does Crane describe the sea, the boat, the sky, the land? How do these descriptions change over the course of the story?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2) How does Crane use color in “The Open Boat”? What colors are prevalent? How/why are they significant? How do they change throughout the story?</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3) Discuss the portrayal of nature in “The Open Boat.” Is Nature a hostile force, a friendly force, an indifferent force? If “man’s relationship to the natural world” is one question of these two stories, how does the author discuss that question? How do the characters’ attitudes toward/portrayals of nature evolve as the narratives progress?</w:t>
      </w:r>
    </w:p>
    <w:p>
      <w:pPr>
        <w:pStyle w:val="Normal"/>
        <w:rPr>
          <w:rFonts w:ascii="Courier New" w:hAnsi="Courier New" w:cs="Courier New"/>
          <w:sz w:val="22"/>
        </w:rPr>
      </w:pPr>
      <w:r>
        <w:rPr>
          <w:rFonts w:cs="Courier New" w:ascii="Courier New" w:hAnsi="Courier New"/>
          <w:sz w:val="22"/>
        </w:rPr>
      </w:r>
    </w:p>
    <w:p>
      <w:pPr>
        <w:pStyle w:val="TextBody"/>
        <w:rPr/>
      </w:pPr>
      <w:r>
        <w:rPr/>
        <w:t>4) Discuss the characters of “The Open Boat.” How would you describe the oiler, the cook, the correspondent, the captain? What are there roles, personalities? Can the sea also be considered a character in the story? How so? Is the boat a “character”?</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5) Discuss the correspondent’s remarks that this was the best experience of his life. Why is that so? What does he learn during this experience? What does he discover about himself, about his fellow man, about nature?</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6) Discuss narrative technique in “The Open Boat.” How does the author approach the narration? Who actually “tells” the story? From whose perspective do we see events? How does this narrative technique influence our reading of the story?</w:t>
      </w:r>
    </w:p>
    <w:p>
      <w:pPr>
        <w:pStyle w:val="Normal"/>
        <w:rPr>
          <w:rFonts w:ascii="Courier New" w:hAnsi="Courier New" w:cs="Courier New"/>
          <w:sz w:val="22"/>
        </w:rPr>
      </w:pPr>
      <w:r>
        <w:rPr>
          <w:rFonts w:cs="Courier New" w:ascii="Courier New" w:hAnsi="Courier New"/>
          <w:sz w:val="22"/>
        </w:rPr>
        <w:t> </w:t>
      </w:r>
    </w:p>
    <w:p>
      <w:pPr>
        <w:pStyle w:val="TextBody"/>
        <w:rPr/>
      </w:pPr>
      <w:r>
        <w:rPr/>
        <w:t>7) How does this story define and/or exploit notions of masculinity? What makes this story seem more “male” than other stories we’ve read about female characters?</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6:00Z</dcterms:created>
  <dc:creator>Doug</dc:creator>
  <dc:description/>
  <cp:keywords/>
  <dc:language>en-US</dc:language>
  <cp:lastModifiedBy>Lyndsey Ferguson</cp:lastModifiedBy>
  <dcterms:modified xsi:type="dcterms:W3CDTF">2014-11-11T00:46:00Z</dcterms:modified>
  <cp:revision>2</cp:revision>
  <dc:subject/>
  <dc:title>1) Discuss setting in “The Open Boat</dc:title>
</cp:coreProperties>
</file>