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s Notes</w:t>
      </w:r>
    </w:p>
    <w:p>
      <w:pPr>
        <w:pStyle w:val="NoSpacing"/>
        <w:jc w:val="center"/>
        <w:rPr/>
      </w:pPr>
      <w:r>
        <w:rPr/>
        <w:t>Harper Lee</w:t>
      </w:r>
    </w:p>
    <w:p>
      <w:pPr>
        <w:pStyle w:val="NoSpacing"/>
        <w:jc w:val="center"/>
        <w:rPr>
          <w:color w:val="4A442A"/>
        </w:rPr>
      </w:pPr>
      <w:r>
        <w:rPr>
          <w:color w:val="4A442A"/>
        </w:rPr>
      </w:r>
    </w:p>
    <w:p>
      <w:pPr>
        <w:pStyle w:val="NoSpacing"/>
        <w:rPr/>
      </w:pPr>
      <w:r>
        <w:rPr>
          <w:rFonts w:cs="Arial"/>
          <w:color w:val="343434"/>
          <w:szCs w:val="26"/>
        </w:rPr>
        <w:t xml:space="preserve">Harper Lee was born on April 28, 1926, in Monroeville, Alabama, to parents </w:t>
      </w:r>
      <w:hyperlink r:id="rId2">
        <w:r>
          <w:rPr>
            <w:rStyle w:val="InternetLink"/>
            <w:rFonts w:cs="Helvetica"/>
            <w:color w:val="4A442A"/>
            <w:szCs w:val="26"/>
          </w:rPr>
          <w:t>Amasa Coleman Lee</w:t>
        </w:r>
      </w:hyperlink>
      <w:r>
        <w:rPr>
          <w:rFonts w:cs="Helvetica"/>
          <w:szCs w:val="26"/>
        </w:rPr>
        <w:t xml:space="preserve"> and Frances Cunningham Finch. She was the youngest of five children.</w:t>
      </w:r>
      <w:r>
        <w:rPr>
          <w:rFonts w:cs="Times"/>
          <w:color w:val="4A442A"/>
          <w:szCs w:val="32"/>
        </w:rPr>
        <w:t xml:space="preserve"> (She is a descendent from Robert E. Lee, the Southern Civil War general.)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  <w:t>Her father was a former newspaper editor and proprietor, who had served as a state senator and practiced as a lawyer in Monroeville.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  <w:t>Lee studied law at the University of Alabama from 1945 to 1949, and spent a year as an exchange student at Oxford University.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  <w:t>Six months before finishing her studies, she went to New York to pursue a literary career. She worked as an Airline reservation clerk with Eastern Air Lines and British Overseas Airways during the 1950s.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  <w:t>In 1959, Lee accompanied Truman Capote to Holcombe, Kansas, as a research assistant. She and Capote had been childhood friends and neighbors.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i/>
          <w:color w:val="4A442A"/>
          <w:szCs w:val="32"/>
        </w:rPr>
        <w:t>To Kill a Mockingbird</w:t>
      </w:r>
      <w:r>
        <w:rPr>
          <w:rFonts w:cs="Times"/>
          <w:color w:val="4A442A"/>
          <w:szCs w:val="32"/>
        </w:rPr>
        <w:t xml:space="preserve"> was Lee's first novel, </w:t>
      </w:r>
      <w:r>
        <w:rPr>
          <w:rFonts w:cs="Helvetica"/>
          <w:szCs w:val="26"/>
        </w:rPr>
        <w:t xml:space="preserve">published July 11, 1960. Lee was thirty-four. </w:t>
      </w:r>
      <w:r>
        <w:rPr>
          <w:rFonts w:cs="Times"/>
          <w:color w:val="4A442A"/>
          <w:szCs w:val="32"/>
        </w:rPr>
        <w:t xml:space="preserve">The book is set in Maycomb (based on Monroeville), Alabama, in the 1930s. Atticus Finch, a lawyer and a father, defends a black man, Tom Robinson, who is accused of raping a poor white girl, Mayella Ewell.   Lee’s second novel </w:t>
      </w:r>
      <w:r>
        <w:rPr>
          <w:rFonts w:cs="Times"/>
          <w:i/>
          <w:color w:val="4A442A"/>
          <w:szCs w:val="32"/>
        </w:rPr>
        <w:t>Go Set a Watchman</w:t>
      </w:r>
      <w:r>
        <w:rPr>
          <w:rFonts w:cs="Times"/>
          <w:color w:val="4A442A"/>
          <w:szCs w:val="32"/>
        </w:rPr>
        <w:t xml:space="preserve"> was published July 14, 2015 and is the original manuscript submitted to publishers that was then reworked and edited to become what we now know as </w:t>
      </w:r>
      <w:r>
        <w:rPr>
          <w:rFonts w:cs="Times"/>
          <w:i/>
          <w:color w:val="4A442A"/>
          <w:szCs w:val="32"/>
        </w:rPr>
        <w:t>To Kill a Mockingbird</w:t>
      </w:r>
      <w:r>
        <w:rPr>
          <w:rFonts w:cs="Times"/>
          <w:color w:val="4A442A"/>
          <w:szCs w:val="32"/>
        </w:rPr>
        <w:t>.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  <w:t>The setting for the book, and several of the characters, are drawn from life - Finch was the maiden name of Lee's mother and the character of Dill was drawn from Capote, Lee's childhood friend.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  <w:t xml:space="preserve">The novel was awarded the Pulitzer Prize in 1961. The book became an international bestseller and was adapted into screen in 1962. 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  <w:t>Although the novel gained a huge success, Lee did not continue her career as a writer. She has lived avoiding interviews, living in New York and Monroeville.</w:t>
      </w:r>
    </w:p>
    <w:p>
      <w:pPr>
        <w:pStyle w:val="NoSpacing"/>
        <w:rPr>
          <w:rFonts w:cs="Times"/>
          <w:color w:val="4A442A"/>
          <w:szCs w:val="32"/>
        </w:rPr>
      </w:pPr>
      <w:r>
        <w:rPr>
          <w:rFonts w:cs="Times"/>
          <w:color w:val="4A442A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masa_Coleman_L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38:00Z</dcterms:created>
  <dc:creator>Lynsey Adkisson</dc:creator>
  <dc:description/>
  <cp:keywords/>
  <dc:language>en-US</dc:language>
  <cp:lastModifiedBy>Lyndsey Ferguson</cp:lastModifiedBy>
  <dcterms:modified xsi:type="dcterms:W3CDTF">2015-08-25T18:47:00Z</dcterms:modified>
  <cp:revision>3</cp:revision>
  <dc:subject/>
  <dc:title/>
</cp:coreProperties>
</file>